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REATING INTERACTIVE READING ACTIVITIES WITH A DIFFERENCE </w:t>
      </w:r>
    </w:p>
    <w:p>
      <w:pPr>
        <w:pStyle w:val="Normal"/>
        <w:ind w:firstLine="720"/>
        <w:rPr/>
      </w:pPr>
      <w:r>
        <w:rPr/>
        <w:t xml:space="preserve">Poster Presentation by members of the Mongolian Textbook Writing Team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cs="Arial" w:ascii="Arial" w:hAnsi="Arial"/>
        </w:rPr>
        <w:t>G. Erdenetsetse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S. Khongorzul</w:t>
      </w:r>
    </w:p>
    <w:p>
      <w:pPr>
        <w:pStyle w:val="Normal"/>
        <w:ind w:left="288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D. Batjargal (Mongoli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  <w:b/>
        </w:rPr>
        <w:t>Target Group:</w:t>
        <w:tab/>
      </w:r>
      <w:r>
        <w:rPr>
          <w:rFonts w:cs="Arial" w:ascii="Arial" w:hAnsi="Arial"/>
        </w:rPr>
        <w:t>12-13 aged young learners with 3-4 years of English</w:t>
      </w:r>
    </w:p>
    <w:p>
      <w:pPr>
        <w:pStyle w:val="Normal"/>
        <w:ind w:left="2880" w:hanging="28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  <w:b/>
        </w:rPr>
        <w:t>Classroom Management:</w:t>
      </w:r>
      <w:r>
        <w:rPr>
          <w:rFonts w:cs="Arial" w:ascii="Arial" w:hAnsi="Arial"/>
        </w:rPr>
        <w:t xml:space="preserve"> Whole class, group work, individual work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  <w:b/>
        </w:rPr>
        <w:t>Preparation:</w:t>
      </w:r>
      <w:r>
        <w:rPr>
          <w:rFonts w:cs="Arial" w:ascii="Arial" w:hAnsi="Arial"/>
        </w:rPr>
        <w:t xml:space="preserve"> </w:t>
        <w:tab/>
        <w:tab/>
        <w:t>Poster, flashcards, fairy tales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  <w:b/>
        </w:rPr>
        <w:t>Skills:</w:t>
      </w:r>
      <w:r>
        <w:rPr>
          <w:rFonts w:cs="Arial" w:ascii="Arial" w:hAnsi="Arial"/>
        </w:rPr>
        <w:tab/>
        <w:tab/>
        <w:tab/>
        <w:t>Reading, Speaking, Listening and Writing</w:t>
      </w:r>
    </w:p>
    <w:p>
      <w:pPr>
        <w:pStyle w:val="Normal"/>
        <w:ind w:left="1440" w:hanging="14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80" w:hanging="2880"/>
        <w:rPr/>
      </w:pPr>
      <w:r>
        <w:rPr>
          <w:rFonts w:cs="Arial" w:ascii="Arial" w:hAnsi="Arial"/>
          <w:b/>
        </w:rPr>
        <w:t>Aim:</w:t>
      </w:r>
      <w:r>
        <w:rPr>
          <w:rFonts w:cs="Arial" w:ascii="Arial" w:hAnsi="Arial"/>
        </w:rPr>
        <w:tab/>
        <w:t>Develop learners’ reading skills by providing a set of activities which exploit their curiosity on the basis of their previous knowledge of traditional fairy ta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evelopment:</w:t>
      </w:r>
      <w:r>
        <w:rPr>
          <w:rFonts w:cs="Arial" w:ascii="Arial" w:hAnsi="Arial"/>
        </w:rPr>
        <w:tab/>
        <w:t xml:space="preserve">        - To enlarge students’ vocabulary by teaching phrasal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words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 xml:space="preserve">        - To guess the end of the story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 xml:space="preserve">- To retell the story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t>- To do the guided writ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Suggestions for extension:  - </w:t>
      </w:r>
      <w:r>
        <w:rPr>
          <w:rFonts w:cs="Arial" w:ascii="Arial" w:hAnsi="Arial"/>
        </w:rPr>
        <w:t>Rolepla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- Write a similar story using flashcard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portunities for IT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Computer based stories, word processed version of story prepared in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advance (cloze exercise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Overhead projecto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 design their picture story, display to class using 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isplay ideas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raditional poster or multi media (C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poster is based on the following traditional tale “Erkhii Mergen” (Marksman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 xml:space="preserve">A long time ago, the Earth had seven suns. 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 xml:space="preserve">The suns came out together and caused severe drought. 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 xml:space="preserve">The soil became red, and the rivers and plants dried up. 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 xml:space="preserve">People and animals suffered because there was no water. 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 xml:space="preserve">At that time, a very famous archer lived on the Earth. 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 xml:space="preserve">His name was Erkhii Mergen and he never missed anything he aimed at. 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 xml:space="preserve">So, the people on the Earth asked him to help them. 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>‘</w:t>
      </w:r>
      <w:r>
        <w:rPr>
          <w:sz w:val="28"/>
        </w:rPr>
        <w:t>Please shoot down the seven suns,’ they said.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 xml:space="preserve">Erkhii Mergen was young and very strong. 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>He was proud of his archery skills.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>‘</w:t>
      </w:r>
      <w:r>
        <w:rPr>
          <w:sz w:val="28"/>
        </w:rPr>
        <w:t xml:space="preserve">If I can’t shoot down the seven suns with just seven arrows, 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 xml:space="preserve">I’ll cut off my thumb,’ he promised. ‘I’ll only eat grass, 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>I won’t drink water and I’ll live in a dark hole.’</w:t>
      </w:r>
    </w:p>
    <w:p>
      <w:pPr>
        <w:pStyle w:val="Normal"/>
        <w:ind w:right="-360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 xml:space="preserve">Erkhii Mergen aimed at the suns, one by one, and shot down six of them. 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 xml:space="preserve">As he was going to shoot down the last sun, a swallow flew by. 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 xml:space="preserve">The archer’s arrow went through the swallow’s tail. 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 xml:space="preserve">This is why swallows now have fork-shaped tails. 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 xml:space="preserve">The sun escaped and hid behind the mountain. </w:t>
      </w:r>
    </w:p>
    <w:p>
      <w:pPr>
        <w:pStyle w:val="Normal"/>
        <w:ind w:right="-360" w:firstLine="720"/>
        <w:rPr>
          <w:sz w:val="28"/>
        </w:rPr>
      </w:pPr>
      <w:r>
        <w:rPr>
          <w:sz w:val="28"/>
        </w:rPr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>Erkhii Mergen kept his promise .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 xml:space="preserve">He ate grass, didn’t drink water, became a marmot and lived in a hole. 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 xml:space="preserve">He also cut off his thumb. This is why the marmot only has four fingers. 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 xml:space="preserve">This is also why it comes out of its hole every morning and evening; 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 xml:space="preserve">it is looking for the sun.   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 xml:space="preserve">The sun still comes out and then hides behind the mountain. </w:t>
      </w:r>
    </w:p>
    <w:p>
      <w:pPr>
        <w:pStyle w:val="Normal"/>
        <w:ind w:right="-360" w:hanging="0"/>
        <w:rPr>
          <w:sz w:val="28"/>
        </w:rPr>
      </w:pPr>
      <w:r>
        <w:rPr>
          <w:sz w:val="28"/>
        </w:rPr>
        <w:t xml:space="preserve">This is why we have day and night.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Edited by Sue Moham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5:50:00Z</dcterms:created>
  <dc:creator>nergui</dc:creator>
  <dc:description/>
  <cp:keywords/>
  <dc:language>en-US</dc:language>
  <cp:lastModifiedBy>nergui</cp:lastModifiedBy>
  <dcterms:modified xsi:type="dcterms:W3CDTF">2008-04-30T15:59:00Z</dcterms:modified>
  <cp:revision>5</cp:revision>
  <dc:subject/>
  <dc:title>A long time ago, the Earth had seven suns</dc:title>
</cp:coreProperties>
</file>