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nt5"/>
        <w:spacing w:before="0" w:after="0"/>
        <w:rPr>
          <w:rFonts w:ascii="Times New Roman" w:hAnsi="Times New Roman" w:eastAsia="Times New Roman" w:cs="Times New Roman"/>
          <w:color w:val="3366FF"/>
          <w:sz w:val="40"/>
          <w:lang w:val="en-US"/>
        </w:rPr>
      </w:pPr>
      <w:r>
        <w:rPr>
          <w:rFonts w:eastAsia="Times New Roman" w:cs="Times New Roman" w:ascii="Times New Roman" w:hAnsi="Times New Roman"/>
          <w:color w:val="3366FF"/>
          <w:sz w:val="40"/>
          <w:lang w:val="en-US"/>
        </w:rPr>
        <w:t>ASSOCIATES’ DAY 2007 – ABERDEEN – LIST OF PARTICIPANT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3366FF"/>
          <w:sz w:val="40"/>
          <w:lang w:val="en-US"/>
        </w:rPr>
      </w:pPr>
      <w:r>
        <w:rPr>
          <w:rFonts w:eastAsia="Times New Roman" w:cs="Times New Roman"/>
          <w:b/>
          <w:bCs/>
          <w:color w:val="3366FF"/>
          <w:sz w:val="40"/>
          <w:lang w:val="en-US"/>
        </w:rPr>
      </w:r>
    </w:p>
    <w:tbl>
      <w:tblPr>
        <w:tblW w:w="16627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537"/>
        <w:gridCol w:w="3060"/>
        <w:gridCol w:w="2880"/>
        <w:gridCol w:w="1980"/>
        <w:gridCol w:w="6170"/>
      </w:tblGrid>
      <w:tr>
        <w:trPr>
          <w:trHeight w:val="255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UET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RI LANKA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ton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rnando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u w:val="single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saga@sltnet.lk</w:t>
              </w:r>
            </w:hyperlink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ECR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ZECH REPUBLIC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nik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rna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u w:val="single"/>
              </w:rPr>
            </w:pP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monika.cerna@upce.cz</w:t>
              </w:r>
            </w:hyperlink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EF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NLAND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ybeck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u w:val="single"/>
              </w:rPr>
            </w:pPr>
            <w:hyperlink r:id="rId4">
              <w:r>
                <w:rPr>
                  <w:rStyle w:val="InternetLink"/>
                  <w:rFonts w:eastAsia="Arial Unicode MS" w:cs="Arial" w:ascii="Arial" w:hAnsi="Arial"/>
                  <w:sz w:val="16"/>
                  <w:szCs w:val="16"/>
                </w:rPr>
                <w:t>Mia.lybeck@porvoo.fi</w:t>
              </w:r>
            </w:hyperlink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ila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ainen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ila.tiainen@kirkkonummi.fi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Kristiina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rén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istiina.siren@elisanet.fi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TEI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CELAND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isten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enson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u w:val="single"/>
              </w:rPr>
            </w:pP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kristen@fa.is</w:t>
              </w:r>
            </w:hyperlink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zETA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zerbaija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rs Hijran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useynova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u w:val="single"/>
              </w:rPr>
            </w:pP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hijran-58@mail.ru</w:t>
              </w:r>
            </w:hyperlink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gsan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mmadova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u w:val="single"/>
              </w:rPr>
            </w:pP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Ragsana.Mammadova@fco.gov.uk</w:t>
              </w:r>
            </w:hyperlink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TA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ulgaria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aria 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mchilova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u w:val="single"/>
              </w:rPr>
            </w:pPr>
            <w:hyperlink r:id="rId8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maria.momchilova@gmail.com</w:t>
              </w:r>
            </w:hyperlink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llie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oyadzhieva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u w:val="single"/>
              </w:rPr>
            </w:pPr>
            <w:hyperlink r:id="rId9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alek@bcci.bg</w:t>
              </w:r>
            </w:hyperlink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AZ-TESOL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azil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bin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cobar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0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Albina.Escobar@pearsoned.com</w:t>
              </w:r>
            </w:hyperlink>
            <w:r>
              <w:rPr>
                <w:rFonts w:cs="Arial" w:ascii="Arial" w:hAnsi="Arial"/>
                <w:sz w:val="16"/>
                <w:szCs w:val="16"/>
              </w:rPr>
              <w:t xml:space="preserve"> OR albina.escobar@</w:t>
            </w:r>
          </w:p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upeng.com.br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ATE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TONIA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Ulli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ostoja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utahennoste@hot.ee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Ulle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urk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le.turk@ut.ee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TAA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fghanista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hamad Hussain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SARI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u w:val="single"/>
              </w:rPr>
            </w:pPr>
            <w:hyperlink r:id="rId11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m2003hossein@yahoo.com</w:t>
              </w:r>
            </w:hyperlink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TAF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ERMANY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ileen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cDonald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u w:val="single"/>
              </w:rPr>
            </w:pPr>
            <w:hyperlink r:id="rId12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eileeni_mc@yahoo.com</w:t>
              </w:r>
            </w:hyperlink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(underscore between names)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TAI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A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of. Amol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dwad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u w:val="single"/>
              </w:rPr>
            </w:pPr>
            <w:hyperlink r:id="rId13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amolpadwad@gmail.com</w:t>
              </w:r>
            </w:hyperlink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TDT-IRAQ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raq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isham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brahim Abdulla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u w:val="single"/>
              </w:rPr>
            </w:pPr>
            <w:hyperlink r:id="rId14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hisham_49@yahoo.com</w:t>
              </w:r>
            </w:hyperlink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TAI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RAEL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san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lzman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u w:val="single"/>
              </w:rPr>
            </w:pPr>
            <w:hyperlink r:id="rId15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holzms@zahav.net.il</w:t>
              </w:r>
            </w:hyperlink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TAS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itzerland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ison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ylor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u w:val="single"/>
              </w:rPr>
            </w:pPr>
            <w:hyperlink r:id="rId16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alisontaylor@tbwil.ch</w:t>
              </w:r>
            </w:hyperlink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API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RGENTINA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laudia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rradas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claumoi@interserver.com.ar</w:t>
              </w:r>
            </w:hyperlink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rtell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a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r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adha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u w:val="single"/>
              </w:rPr>
            </w:pPr>
            <w:hyperlink r:id="rId18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taratara1@rediffmail.com</w:t>
              </w:r>
            </w:hyperlink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UPE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OATIA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tjan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okovic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u w:val="single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Tatjana.miokovic@os-t.com</w:t>
              </w:r>
            </w:hyperlink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ATEFL Chile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IL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M Cecilia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mez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u w:val="single"/>
              </w:rPr>
            </w:pPr>
            <w:hyperlink r:id="rId20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cambridg@entelchile.net</w:t>
              </w:r>
            </w:hyperlink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ATEFL Hungary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UNGARY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r Zoltan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or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u w:val="single"/>
              </w:rPr>
            </w:pPr>
            <w:hyperlink r:id="rId21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poor.zoltan@freemail.hu</w:t>
              </w:r>
            </w:hyperlink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ATEFL Poland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LAND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si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drzejewska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u w:val="single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k.andrzejewska@program-bell.edu.pl</w:t>
              </w:r>
            </w:hyperlink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ATEFL Slovenia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lovenia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asn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puder Sedmak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u w:val="single"/>
              </w:rPr>
            </w:pPr>
            <w:hyperlink r:id="rId23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jcepuder@yahoo.co.uk</w:t>
              </w:r>
            </w:hyperlink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ACET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APA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Shigeru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Sasajima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u w:val="single"/>
              </w:rPr>
            </w:pPr>
            <w:hyperlink r:id="rId24">
              <w:r>
                <w:rPr>
                  <w:rStyle w:val="InternetLink"/>
                  <w:rFonts w:eastAsia="Arial Unicode MS" w:cs="Arial" w:ascii="Arial" w:hAnsi="Arial"/>
                  <w:sz w:val="16"/>
                  <w:szCs w:val="16"/>
                </w:rPr>
                <w:t>sasajima@saitama-med.ac.jp</w:t>
              </w:r>
            </w:hyperlink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ALT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APA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ugh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coll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u w:val="single"/>
              </w:rPr>
            </w:pPr>
            <w:hyperlink r:id="rId25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hnicoll@gmail.com</w:t>
              </w:r>
            </w:hyperlink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TE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TVIA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lvij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dernovics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u w:val="single"/>
              </w:rPr>
            </w:pPr>
            <w:hyperlink r:id="rId26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andys@latnet.lv</w:t>
              </w:r>
            </w:hyperlink>
            <w:r>
              <w:rPr>
                <w:rFonts w:cs="Arial" w:ascii="Arial" w:hAnsi="Arial"/>
                <w:sz w:val="16"/>
                <w:szCs w:val="16"/>
                <w:u w:val="single"/>
              </w:rPr>
              <w:t xml:space="preserve"> OR </w:t>
            </w:r>
            <w:hyperlink r:id="rId27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late@latnet.lv</w:t>
              </w:r>
            </w:hyperlink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vende Talen (formerly VLLT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ETHERLANDS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sie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nner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u w:val="single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r.l.tanner@uu.nl</w:t>
              </w:r>
            </w:hyperlink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MS Sweden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EDE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i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lstrom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u w:val="single"/>
              </w:rPr>
            </w:pPr>
            <w:hyperlink r:id="rId29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maria.allstrom@telia.com</w:t>
              </w:r>
            </w:hyperlink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SATE/MSSUA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ZECH REPUBLIC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Bohdana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vratilova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hyperlink r:id="rId30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bohdana.navratilova@seznam.cz</w:t>
              </w:r>
            </w:hyperlink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TECLA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wn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n den Berg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u w:val="single"/>
              </w:rPr>
            </w:pPr>
            <w:hyperlink r:id="rId31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dawnievdb7@hotmail.com</w:t>
              </w:r>
            </w:hyperlink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TE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mania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Victoria 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echelea 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u w:val="single"/>
              </w:rPr>
            </w:pPr>
            <w:hyperlink r:id="rId32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victoria_sechelea@yahoo.com</w:t>
              </w:r>
            </w:hyperlink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TEFL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cotland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ybill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inz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u w:val="single"/>
              </w:rPr>
            </w:pPr>
            <w:hyperlink r:id="rId33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s.brinz@abcol.ac.uk</w:t>
              </w:r>
            </w:hyperlink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TEIL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outh Africa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ancoi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 Toit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u w:val="single"/>
              </w:rPr>
            </w:pPr>
            <w:hyperlink r:id="rId34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frans.dutoit@nmmu.ac.za</w:t>
              </w:r>
            </w:hyperlink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LF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nmark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sann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acobsen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u w:val="single"/>
              </w:rPr>
            </w:pPr>
            <w:hyperlink r:id="rId35">
              <w:r>
                <w:rPr>
                  <w:rStyle w:val="InternetLink"/>
                  <w:rFonts w:cs="Arial" w:ascii="Arial" w:hAnsi="Arial"/>
                  <w:sz w:val="16"/>
                  <w:szCs w:val="16"/>
                </w:rPr>
                <w:t>Susanne.jacobsen@events.dk</w:t>
              </w:r>
            </w:hyperlink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LELTA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ri Lanka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omola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ssool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u w:val="single"/>
              </w:rPr>
            </w:pPr>
            <w:hyperlink r:id="rId36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romorassool@yahoo.com</w:t>
              </w:r>
            </w:hyperlink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LT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KISTA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uzi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hamim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  <w:t>fauzia.shamim@yahoo.com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SL Canada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NADA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uise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erts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u w:val="single"/>
              </w:rPr>
            </w:pPr>
            <w:hyperlink r:id="rId37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admin@tesl.ca</w:t>
              </w:r>
            </w:hyperlink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SOL (Macedonia/Thrace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rthern GREEC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i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ogou-Sachpazian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achpazian@yahoo.com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SOL ARABIA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AE and the GCC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s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irkham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u w:val="single"/>
              </w:rPr>
            </w:pPr>
            <w:hyperlink r:id="rId38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leskirkham@gmail.com</w:t>
              </w:r>
            </w:hyperlink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SOL-France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ANC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l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sq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u w:val="single"/>
              </w:rPr>
            </w:pPr>
            <w:hyperlink r:id="rId39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lela.losq@enst.fr</w:t>
              </w:r>
            </w:hyperlink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BET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ANGLADESH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saduzzaman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yem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16"/>
                <w:u w:val="single"/>
              </w:rPr>
            </w:pPr>
            <w:hyperlink r:id="rId40">
              <w:r>
                <w:rPr>
                  <w:rStyle w:val="InternetLink"/>
                  <w:rFonts w:cs="Arial" w:ascii="Arial" w:hAnsi="Arial"/>
                  <w:color w:val="000000"/>
                  <w:sz w:val="16"/>
                  <w:szCs w:val="16"/>
                </w:rPr>
                <w:t>asayem.ccd@citycell.com</w:t>
              </w:r>
            </w:hyperlink>
          </w:p>
        </w:tc>
      </w:tr>
      <w:tr>
        <w:trPr>
          <w:trHeight w:val="255" w:hRule="atLeast"/>
        </w:trPr>
        <w:tc>
          <w:tcPr>
            <w:tcW w:w="2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37" w:type="dxa"/>
            <w:tcBorders/>
            <w:vAlign w:val="bottom"/>
          </w:tcPr>
          <w:p>
            <w:pPr>
              <w:pStyle w:val="Heading1"/>
              <w:rPr/>
            </w:pPr>
            <w:r>
              <w:rPr/>
              <w:t>PARTICIPANTS NOT ON THE ORIGINAL LIST</w:t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1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ATEFL Associates’ Coordinator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reece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ra 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annam </w:t>
            </w:r>
          </w:p>
        </w:tc>
        <w:tc>
          <w:tcPr>
            <w:tcW w:w="6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hyperlink r:id="rId41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hannam@city.academic.gr</w:t>
              </w:r>
            </w:hyperlink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C-GELI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uba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duardo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rbey-Savigne 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hyperlink r:id="rId4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garbeg@infomed.sld.cu</w:t>
              </w:r>
            </w:hyperlink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ATEFL Ukraine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raine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Tetyana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arpova 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hyperlink r:id="rId43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tetyanak@mail.ru</w:t>
              </w:r>
            </w:hyperlink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rea TESOL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rea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an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 Connor 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hyperlink r:id="rId44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Kotesol_technical@yahoo.com</w:t>
              </w:r>
            </w:hyperlink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ATEFL CHILE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ile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Gabriela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lva 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hyperlink r:id="rId45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Gabriela.silva@britishcouncil.cl</w:t>
              </w:r>
            </w:hyperlink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GED TURKEY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urkey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nan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men 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hyperlink r:id="rId46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zmen@gazi.edu.tr</w:t>
              </w:r>
            </w:hyperlink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INGED TURKEY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Turkey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>
                <w:rFonts w:eastAsia="Arial Unicode MS"/>
              </w:rPr>
              <w:t>Cem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Balgikanli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hyperlink r:id="rId47">
              <w:r>
                <w:rPr>
                  <w:rStyle w:val="InternetLink"/>
                  <w:rFonts w:eastAsia="Arial Unicode MS" w:cs="Arial" w:ascii="Arial" w:hAnsi="Arial"/>
                  <w:b/>
                  <w:bCs/>
                  <w:sz w:val="20"/>
                  <w:szCs w:val="20"/>
                </w:rPr>
                <w:t>balcikanli@gazi.edu.tr</w:t>
              </w:r>
            </w:hyperlink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ELTA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 Petersburg, Russia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Marin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Rassokha 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hyperlink r:id="rId48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feeltacon@dirgu.ru</w:t>
              </w:r>
            </w:hyperlink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GED TURKEY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urkey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Beril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ucel 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hyperlink r:id="rId49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beril@baslent.edu.tr</w:t>
              </w:r>
            </w:hyperlink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UA/SATE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lovakia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va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ndlichova 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hyperlink r:id="rId50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va.tandlichova@fphil.uniba.sk</w:t>
              </w:r>
            </w:hyperlink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AZTESOL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azil 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Ana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alcao 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hyperlink r:id="rId51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nacik@gmail.com</w:t>
              </w:r>
            </w:hyperlink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ATEFL SIG Coordinator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rtugal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ndie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urao 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hyperlink r:id="rId5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nettlehouse@mail.telepac.pt</w:t>
              </w:r>
            </w:hyperlink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ATEFL TD SIG Coordinator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ance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Colin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ckenzie 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hyperlink r:id="rId53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colin.mackenzie@club-internet.fr</w:t>
              </w:r>
            </w:hyperlink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ATEFL Chair Membership Committee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ian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nnant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hyperlink r:id="rId54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rian.tennant@ntlworld.com</w:t>
              </w:r>
            </w:hyperlink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ATEFL Voices Editor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Alison 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Schwetlick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hyperlink r:id="rId55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chwetlick@tiscali.co.uk</w:t>
              </w:r>
            </w:hyperlink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ATEFL President (outgoing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ssa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oodward 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hyperlink r:id="rId56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tessaiatefl@aol.com</w:t>
              </w:r>
            </w:hyperlink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ATEFL President (incoming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UK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rion 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illiams 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hyperlink r:id="rId57">
              <w:r>
                <w:rPr>
                  <w:rStyle w:val="InternetLink"/>
                  <w:rFonts w:eastAsia="Arial Unicode MS" w:cs="Arial" w:ascii="Arial" w:hAnsi="Arial"/>
                  <w:b/>
                  <w:bCs/>
                  <w:sz w:val="20"/>
                  <w:szCs w:val="20"/>
                </w:rPr>
                <w:t>m.d.williams@exeter.ac.uk</w:t>
              </w:r>
            </w:hyperlink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ATEFL Hon Sec and Associates’ Web Manager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pain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vin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udeney 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hyperlink r:id="rId58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gavin.dudeney@theconsultants-e.com</w:t>
              </w:r>
            </w:hyperlink>
          </w:p>
        </w:tc>
      </w:tr>
      <w:tr>
        <w:trPr>
          <w:trHeight w:val="255" w:hRule="atLeast"/>
        </w:trPr>
        <w:tc>
          <w:tcPr>
            <w:tcW w:w="2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ATEFL Executive Officer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K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lenda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mart </w:t>
            </w:r>
          </w:p>
        </w:tc>
        <w:tc>
          <w:tcPr>
            <w:tcW w:w="6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hyperlink r:id="rId59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glenda@iatefl.org</w:t>
              </w:r>
            </w:hyperlink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bCs/>
      <w:color w:val="FF66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4">
    <w:name w:val="xl24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16"/>
      <w:szCs w:val="16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eastAsia="Arial Unicode MS" w:cs="Arial"/>
      <w:b/>
      <w:bCs/>
    </w:rPr>
  </w:style>
  <w:style w:type="paragraph" w:styleId="Xl26">
    <w:name w:val="xl26"/>
    <w:basedOn w:val="Normal"/>
    <w:qFormat/>
    <w:pP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28">
    <w:name w:val="xl28"/>
    <w:basedOn w:val="Normal"/>
    <w:qFormat/>
    <w:pPr>
      <w:spacing w:before="280" w:after="280"/>
      <w:jc w:val="right"/>
    </w:pPr>
    <w:rPr>
      <w:rFonts w:ascii="Arial" w:hAnsi="Arial" w:eastAsia="Arial Unicode MS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eastAsia="Arial Unicode MS" w:cs="Arial"/>
      <w:b/>
      <w:bCs/>
      <w:color w:val="000080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Unicode MS" w:hAnsi="Arial Unicode MS" w:eastAsia="Arial Unicode MS" w:cs="Arial Unicode MS"/>
      <w:sz w:val="16"/>
      <w:szCs w:val="1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ga@sltnet.lk" TargetMode="External"/><Relationship Id="rId3" Type="http://schemas.openxmlformats.org/officeDocument/2006/relationships/hyperlink" Target="mailto:monika.cerna@upce.cz" TargetMode="External"/><Relationship Id="rId4" Type="http://schemas.openxmlformats.org/officeDocument/2006/relationships/hyperlink" Target="mailto:Mia.lybeck@porvoo.fi" TargetMode="External"/><Relationship Id="rId5" Type="http://schemas.openxmlformats.org/officeDocument/2006/relationships/hyperlink" Target="mailto:kristen@fa.is" TargetMode="External"/><Relationship Id="rId6" Type="http://schemas.openxmlformats.org/officeDocument/2006/relationships/hyperlink" Target="mailto:hijran-58@mail.ru" TargetMode="External"/><Relationship Id="rId7" Type="http://schemas.openxmlformats.org/officeDocument/2006/relationships/hyperlink" Target="mailto:Ragsana.Mammadova@fco.gov.uk" TargetMode="External"/><Relationship Id="rId8" Type="http://schemas.openxmlformats.org/officeDocument/2006/relationships/hyperlink" Target="mailto:maria.momchilova@gmail.com" TargetMode="External"/><Relationship Id="rId9" Type="http://schemas.openxmlformats.org/officeDocument/2006/relationships/hyperlink" Target="mailto:alek@bcci.bg" TargetMode="External"/><Relationship Id="rId10" Type="http://schemas.openxmlformats.org/officeDocument/2006/relationships/hyperlink" Target="mailto:Albina.Escobar@pearsoned.com" TargetMode="External"/><Relationship Id="rId11" Type="http://schemas.openxmlformats.org/officeDocument/2006/relationships/hyperlink" Target="mailto:m2003hossein@yahoo.com" TargetMode="External"/><Relationship Id="rId12" Type="http://schemas.openxmlformats.org/officeDocument/2006/relationships/hyperlink" Target="mailto:eileeni_mc@yahoo.com" TargetMode="External"/><Relationship Id="rId13" Type="http://schemas.openxmlformats.org/officeDocument/2006/relationships/hyperlink" Target="mailto:amolpadwad@gmail.com" TargetMode="External"/><Relationship Id="rId14" Type="http://schemas.openxmlformats.org/officeDocument/2006/relationships/hyperlink" Target="mailto:hisham_49@yahoo.com" TargetMode="External"/><Relationship Id="rId15" Type="http://schemas.openxmlformats.org/officeDocument/2006/relationships/hyperlink" Target="mailto:holzms@zahav.net.il" TargetMode="External"/><Relationship Id="rId16" Type="http://schemas.openxmlformats.org/officeDocument/2006/relationships/hyperlink" Target="mailto:alisontaylor@tbwil.ch" TargetMode="External"/><Relationship Id="rId17" Type="http://schemas.openxmlformats.org/officeDocument/2006/relationships/hyperlink" Target="mailto:claumoi@interserver.com.ar" TargetMode="External"/><Relationship Id="rId18" Type="http://schemas.openxmlformats.org/officeDocument/2006/relationships/hyperlink" Target="mailto:taratara1@rediffmail.com" TargetMode="External"/><Relationship Id="rId19" Type="http://schemas.openxmlformats.org/officeDocument/2006/relationships/hyperlink" Target="mailto:Tatjana.miokovic@os-t.com" TargetMode="External"/><Relationship Id="rId20" Type="http://schemas.openxmlformats.org/officeDocument/2006/relationships/hyperlink" Target="mailto:cambridg@entelchile.net" TargetMode="External"/><Relationship Id="rId21" Type="http://schemas.openxmlformats.org/officeDocument/2006/relationships/hyperlink" Target="mailto:poor.zoltan@freemail.hu" TargetMode="External"/><Relationship Id="rId22" Type="http://schemas.openxmlformats.org/officeDocument/2006/relationships/hyperlink" Target="mailto:k.andrzejewska@program-bell.edu.pl" TargetMode="External"/><Relationship Id="rId23" Type="http://schemas.openxmlformats.org/officeDocument/2006/relationships/hyperlink" Target="mailto:jcepuder@yahoo.co.uk" TargetMode="External"/><Relationship Id="rId24" Type="http://schemas.openxmlformats.org/officeDocument/2006/relationships/hyperlink" Target="mailto:sasajima@saitama-med.ac.jp" TargetMode="External"/><Relationship Id="rId25" Type="http://schemas.openxmlformats.org/officeDocument/2006/relationships/hyperlink" Target="mailto:hnicoll@gmail.com" TargetMode="External"/><Relationship Id="rId26" Type="http://schemas.openxmlformats.org/officeDocument/2006/relationships/hyperlink" Target="mailto:andys@latnet.lv" TargetMode="External"/><Relationship Id="rId27" Type="http://schemas.openxmlformats.org/officeDocument/2006/relationships/hyperlink" Target="mailto:late@latnet.lv" TargetMode="External"/><Relationship Id="rId28" Type="http://schemas.openxmlformats.org/officeDocument/2006/relationships/hyperlink" Target="mailto:r.l.tanner@uu.nl" TargetMode="External"/><Relationship Id="rId29" Type="http://schemas.openxmlformats.org/officeDocument/2006/relationships/hyperlink" Target="mailto:maria.allstrom@telia.com" TargetMode="External"/><Relationship Id="rId30" Type="http://schemas.openxmlformats.org/officeDocument/2006/relationships/hyperlink" Target="mailto:bohdana.navratilova@seznam.cz" TargetMode="External"/><Relationship Id="rId31" Type="http://schemas.openxmlformats.org/officeDocument/2006/relationships/hyperlink" Target="mailto:dawnievdb7@hotmail.com" TargetMode="External"/><Relationship Id="rId32" Type="http://schemas.openxmlformats.org/officeDocument/2006/relationships/hyperlink" Target="mailto:victoria_sechelea@yahoo.com" TargetMode="External"/><Relationship Id="rId33" Type="http://schemas.openxmlformats.org/officeDocument/2006/relationships/hyperlink" Target="mailto:s.brinz@abcol.ac.uk" TargetMode="External"/><Relationship Id="rId34" Type="http://schemas.openxmlformats.org/officeDocument/2006/relationships/hyperlink" Target="mailto:frans.dutoit@nmmu.ac.za" TargetMode="External"/><Relationship Id="rId35" Type="http://schemas.openxmlformats.org/officeDocument/2006/relationships/hyperlink" Target="mailto:Susanne.jacobsen@events.dk" TargetMode="External"/><Relationship Id="rId36" Type="http://schemas.openxmlformats.org/officeDocument/2006/relationships/hyperlink" Target="mailto:romorassool@yahoo.com" TargetMode="External"/><Relationship Id="rId37" Type="http://schemas.openxmlformats.org/officeDocument/2006/relationships/hyperlink" Target="mailto:admin@tesl.ca" TargetMode="External"/><Relationship Id="rId38" Type="http://schemas.openxmlformats.org/officeDocument/2006/relationships/hyperlink" Target="mailto:leskirkham@gmail.com" TargetMode="External"/><Relationship Id="rId39" Type="http://schemas.openxmlformats.org/officeDocument/2006/relationships/hyperlink" Target="mailto:lela.losq@enst.fr" TargetMode="External"/><Relationship Id="rId40" Type="http://schemas.openxmlformats.org/officeDocument/2006/relationships/hyperlink" Target="mailto:asayem.ccd@citycell.com" TargetMode="External"/><Relationship Id="rId41" Type="http://schemas.openxmlformats.org/officeDocument/2006/relationships/hyperlink" Target="mailto:hannam@city.academic.gr" TargetMode="External"/><Relationship Id="rId42" Type="http://schemas.openxmlformats.org/officeDocument/2006/relationships/hyperlink" Target="mailto:egarbeg@infomed.sld.cu" TargetMode="External"/><Relationship Id="rId43" Type="http://schemas.openxmlformats.org/officeDocument/2006/relationships/hyperlink" Target="mailto:tetyanak@mail.ru" TargetMode="External"/><Relationship Id="rId44" Type="http://schemas.openxmlformats.org/officeDocument/2006/relationships/hyperlink" Target="mailto:Kotesol_technical@yahoo.com" TargetMode="External"/><Relationship Id="rId45" Type="http://schemas.openxmlformats.org/officeDocument/2006/relationships/hyperlink" Target="mailto:Gabriela.silva@britishcouncil.cl" TargetMode="External"/><Relationship Id="rId46" Type="http://schemas.openxmlformats.org/officeDocument/2006/relationships/hyperlink" Target="mailto:sozmen@gazi.edu.tr" TargetMode="External"/><Relationship Id="rId47" Type="http://schemas.openxmlformats.org/officeDocument/2006/relationships/hyperlink" Target="mailto:balcikanli@gazi.edu.tr" TargetMode="External"/><Relationship Id="rId48" Type="http://schemas.openxmlformats.org/officeDocument/2006/relationships/hyperlink" Target="mailto:feeltacon@dirgu.ru" TargetMode="External"/><Relationship Id="rId49" Type="http://schemas.openxmlformats.org/officeDocument/2006/relationships/hyperlink" Target="mailto:beril@baslent.edu.tr" TargetMode="External"/><Relationship Id="rId50" Type="http://schemas.openxmlformats.org/officeDocument/2006/relationships/hyperlink" Target="mailto:Eva.tandlichova@fphil.uniba.sk" TargetMode="External"/><Relationship Id="rId51" Type="http://schemas.openxmlformats.org/officeDocument/2006/relationships/hyperlink" Target="mailto:anacik@gmail.com" TargetMode="External"/><Relationship Id="rId52" Type="http://schemas.openxmlformats.org/officeDocument/2006/relationships/hyperlink" Target="mailto:nettlehouse@mail.telepac.pt" TargetMode="External"/><Relationship Id="rId53" Type="http://schemas.openxmlformats.org/officeDocument/2006/relationships/hyperlink" Target="mailto:colin.mackenzie@club-internet.fr" TargetMode="External"/><Relationship Id="rId54" Type="http://schemas.openxmlformats.org/officeDocument/2006/relationships/hyperlink" Target="mailto:adrian.tennant@ntlworld.com" TargetMode="External"/><Relationship Id="rId55" Type="http://schemas.openxmlformats.org/officeDocument/2006/relationships/hyperlink" Target="mailto:aschwetlick@tiscali.co.uk" TargetMode="External"/><Relationship Id="rId56" Type="http://schemas.openxmlformats.org/officeDocument/2006/relationships/hyperlink" Target="mailto:tessaiatefl@aol.com" TargetMode="External"/><Relationship Id="rId57" Type="http://schemas.openxmlformats.org/officeDocument/2006/relationships/hyperlink" Target="mailto:m.d.williams@exeter.ac.uk" TargetMode="External"/><Relationship Id="rId58" Type="http://schemas.openxmlformats.org/officeDocument/2006/relationships/hyperlink" Target="mailto:gavin.dudeney@theconsultants-e.com" TargetMode="External"/><Relationship Id="rId59" Type="http://schemas.openxmlformats.org/officeDocument/2006/relationships/hyperlink" Target="mailto:glenda@iatefl.org" TargetMode="Externa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08:14:00Z</dcterms:created>
  <dc:creator>HANNAM</dc:creator>
  <dc:description/>
  <dc:language>en-US</dc:language>
  <cp:lastModifiedBy>HANNAM</cp:lastModifiedBy>
  <cp:lastPrinted>2007-04-26T15:47:00Z</cp:lastPrinted>
  <dcterms:modified xsi:type="dcterms:W3CDTF">2007-04-26T12:49:00Z</dcterms:modified>
  <cp:revision>8</cp:revision>
  <dc:subject/>
  <dc:title>ASSOCIATES’ DAY 2007 – ABERDEEN – LIST OF PARTICIPANTS</dc:title>
</cp:coreProperties>
</file>